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2-1-21</w:t>
      </w:r>
    </w:p>
    <w:p>
      <w:pPr>
        <w:pStyle w:val="Header"/>
        <w:ind w:righ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35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РУЧЕНИЕ на открытие/закрытие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здела счета депо и назначение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тмену назначения </w:t>
            </w: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  <w:t xml:space="preserve">ООО «УРАЛСИБ Брокер» 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ератором Раздела счета депо №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051560</wp:posOffset>
                </wp:positionV>
                <wp:extent cx="139636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199"/>
                            </w:tblGrid>
                            <w:tr>
                              <w:trPr>
                                <w:trHeight w:val="850" w:hRule="atLeast"/>
                                <w:cantSplit w:val="true"/>
                              </w:trPr>
                              <w:tc>
                                <w:tcPr>
                                  <w:tcW w:w="219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.65pt;mso-wrap-distance-left:9pt;mso-wrap-distance-right:0pt;mso-wrap-distance-top:0pt;mso-wrap-distance-bottom:0pt;margin-top:82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9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199"/>
                      </w:tblGrid>
                      <w:tr>
                        <w:trPr>
                          <w:trHeight w:val="850" w:hRule="atLeast"/>
                          <w:cantSplit w:val="true"/>
                        </w:trPr>
                        <w:tc>
                          <w:tcPr>
                            <w:tcW w:w="219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70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 №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0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ЛИЕНТ (ДЕПОНЕНТ)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3119" w:leader="none"/>
          <w:tab w:val="left" w:pos="5812" w:leader="none"/>
          <w:tab w:val="right" w:pos="10206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СЧЕТ 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7_3271624456"/>
      <w:bookmarkStart w:id="1" w:name="__Fieldmark__37_3271624456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 СЧЕТ НД </w:t>
      </w:r>
      <w:r>
        <w:rPr>
          <w:rFonts w:eastAsia="Wingdings" w:cs="Wingdings" w:ascii="Wingdings" w:hAnsi="Wingdings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8_3271624456"/>
      <w:bookmarkStart w:id="3" w:name="__Fieldmark__38_3271624456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39_3271624456"/>
      <w:bookmarkStart w:id="5" w:name="__Fieldmark__39_3271624456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40_3271624456"/>
      <w:bookmarkStart w:id="7" w:name="__Fieldmark__40_3271624456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53" w:hRule="atLeast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left" w:pos="3294" w:leader="none"/>
                <w:tab w:val="left" w:pos="4287" w:leader="none"/>
                <w:tab w:val="center" w:pos="783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шу </w:t>
              <w:tab/>
              <w:t xml:space="preserve"> открыть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1_3271624456"/>
            <w:bookmarkStart w:id="9" w:name="__Fieldmark__41_327162445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  <w:t>закрыть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42_3271624456"/>
            <w:bookmarkStart w:id="11" w:name="__Fieldmark__42_3271624456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дел(ы) счета депо: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локировано для клиринга в  НКО НКЦ (АО) Основная секци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43_3271624456"/>
            <w:bookmarkStart w:id="13" w:name="__Fieldmark__43_3271624456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локировано для клиринга в  НКО НКЦ (АО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ORT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271624456"/>
            <w:bookmarkStart w:id="15" w:name="__Fieldmark__44_3271624456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Блокировано для клиринга в НКО АО НРД»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271624456"/>
            <w:bookmarkStart w:id="17" w:name="__Fieldmark__45_327162445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ое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47_3271624456"/>
            <w:bookmarkStart w:id="19" w:name="__Fieldmark__47_3271624456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ведомляю о назначении оператора раздел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авать документы на открытие  вышеуказанного раздела Счета депо Клиента (Депонента) в Депозитарии (далее -  раздел Счета депо Клиента (Депонента)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прием на хранение и/или учет  ценных бумаг на раздел Счета депо Клиента (Депонента) 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перевод ценных бумаг с раздела 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учать от Депозитария все выписки и иные документы по 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ывать все необходимые документы для осуществления указанных прав оператора в отношении ценных бумаг, учитываемых на разделе Счета депо Клиента (Депонента).</w:t>
            </w:r>
          </w:p>
          <w:p>
            <w:pPr>
              <w:pStyle w:val="Iauiue1"/>
              <w:numPr>
                <w:ilvl w:val="0"/>
                <w:numId w:val="3"/>
              </w:numPr>
              <w:ind w:left="720" w:hanging="72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ое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49_3271624456"/>
            <w:bookmarkStart w:id="21" w:name="__Fieldmark__49_3271624456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>Уведомляю о прекращении полномочий оператора раздела счета депо №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311" w:hRule="atLeast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торговой площадки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брокера/дилера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ведения о регистрации брокера/дилер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2"/>
                <w:szCs w:val="14"/>
              </w:rPr>
            </w:pPr>
            <w:r>
              <w:rPr>
                <w:rFonts w:eastAsia="Arial" w:cs="Arial" w:ascii="Arial" w:hAnsi="Arial"/>
                <w:i/>
                <w:sz w:val="12"/>
                <w:szCs w:val="1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i/>
                <w:position w:val="-14"/>
                <w:sz w:val="12"/>
                <w:szCs w:val="14"/>
              </w:rPr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рговый идентификатор брокера/дилера на бирже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орговый идентификатор клиента брокера/дилера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142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 xml:space="preserve">СВЕДЕНИЯ ОБ ОПЕРАТОРЕ РАЗДЕЛА СЧЕТА ДЕПО: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Cs/>
                <w:color w:val="000000"/>
                <w:sz w:val="18"/>
                <w:szCs w:val="18"/>
                <w:u w:val="single"/>
              </w:rPr>
              <w:t>ООО «УРАЛСИБ Кэпитал – Финансовые услуги»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ind w:left="3261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position w:val="-14"/>
                <w:sz w:val="16"/>
                <w:szCs w:val="16"/>
              </w:rPr>
              <w:t>(</w:t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>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rPr>
                <w:rFonts w:ascii="Times New Roman" w:hAnsi="Times New Roman" w:cs="Times New Roman"/>
                <w:position w:val="-14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position w:val="-14"/>
                <w:sz w:val="6"/>
                <w:szCs w:val="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b/>
          <w:sz w:val="16"/>
          <w:szCs w:val="16"/>
        </w:rPr>
        <w:t xml:space="preserve">ПОДПИСЬ  КЛИЕНТА (ДЕПОНЕНТА)   (уполномоченного лица)  </w:t>
        <w:tab/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Times New Roman" w:ascii="Times New Roman" w:hAnsi="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ab/>
            </w: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 ПРИЕМУ ДОКУМЕНТОВ_________________/_________________/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6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6:00Z</dcterms:modified>
  <cp:revision>2</cp:revision>
  <dc:subject/>
  <dc:title/>
</cp:coreProperties>
</file>